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11/24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7.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 29/24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), члана 49. став 1. Пословника о раду Градског већа („Службени лист града Крагујевца“ број 13/24) и члана 30. Одлуке о буџету града Крагујевца за 2024. годину  („Службени лист града Крагујевца“, број 13/24), на седници одржаној 7. октобра 2024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људске ресурсе, опште и заједничке послове за покретање поступка јавне набавке  ажурирања Акта о процени ризика радног мес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ажурирања Акта о процени ризика радног места</w:t>
      </w:r>
      <w:r>
        <w:rPr>
          <w:rFonts w:cs="Arial" w:ascii="Arial" w:hAnsi="Arial"/>
          <w:sz w:val="22"/>
          <w:szCs w:val="22"/>
          <w:lang w:val="sr-RS"/>
        </w:rPr>
        <w:t>,  к</w:t>
      </w:r>
      <w:r>
        <w:rPr>
          <w:rFonts w:cs="Arial" w:ascii="Arial" w:hAnsi="Arial"/>
          <w:sz w:val="22"/>
          <w:szCs w:val="22"/>
          <w:lang w:val="ru-RU"/>
        </w:rPr>
        <w:t xml:space="preserve">оја се налази у Плану јавних набавки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 </w:t>
      </w:r>
      <w:r>
        <w:rPr>
          <w:rFonts w:cs="Arial" w:ascii="Arial" w:hAnsi="Arial"/>
          <w:sz w:val="22"/>
          <w:szCs w:val="22"/>
          <w:lang w:val="sr-RS"/>
        </w:rPr>
        <w:t xml:space="preserve">за 2024. годину, на које се закон не примењује, </w:t>
      </w:r>
      <w:r>
        <w:rPr>
          <w:rFonts w:cs="Arial" w:ascii="Arial" w:hAnsi="Arial"/>
          <w:sz w:val="22"/>
          <w:szCs w:val="22"/>
          <w:lang w:val="ru-RU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4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3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лану јавних набавки, укупан износ планиран за ову набавку је 416.66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,00 динара. У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години за ову набавку је планиран износ од  250.000,00 динара без ПДВ-а односно 300.000,00 динара са ПДВ-ом,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јекцијом буџета за 2025. годину, у 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66.666,00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( без 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</w:t>
      </w:r>
      <w:r>
        <w:rPr>
          <w:rFonts w:cs="Arial" w:ascii="Arial" w:hAnsi="Arial"/>
          <w:bCs/>
          <w:sz w:val="22"/>
          <w:szCs w:val="22"/>
          <w:lang w:val="sr-CS"/>
        </w:rPr>
        <w:t>ажурирања Акта о процени ризика радног мес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е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  </w:t>
      </w:r>
      <w:r>
        <w:rPr>
          <w:rFonts w:cs="Arial" w:ascii="Arial" w:hAnsi="Arial"/>
          <w:bCs/>
          <w:sz w:val="22"/>
          <w:szCs w:val="22"/>
          <w:lang w:val="sr-CS"/>
        </w:rPr>
        <w:t>ажурирања Акта о процени ризика радног места</w:t>
      </w:r>
      <w:r>
        <w:rPr>
          <w:rFonts w:cs="Arial" w:ascii="Arial" w:hAnsi="Arial"/>
          <w:sz w:val="22"/>
          <w:szCs w:val="22"/>
          <w:lang w:val="sr-RS"/>
        </w:rPr>
        <w:t xml:space="preserve">, садржан је у члану 59. став 1. тачка 6.  Статута града Крагујевца („Службени лист града Крагујевца“, број 8/19), члану 2. став 1. тачка 7. Одлуке о Градском већу  („Службени лист града Крагујевца“, број 29/24 – пречишћен текст) којима је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да Градско веће  одлучује о покретању поступка јавне набавке за набавку услуга, добара и радова  код директних и индиректних корисника, буџетских средстава, члану 49.  став 1. Пословника о раду Градског већа („Службени лист града Крагујевца“, број 13/24)  којим је прописано да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, и члану 30. Одлуке о буџету града Крагујевца за 2024. годину („Службени лист града Крагујевца“,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ажурирања Акта о процени ризика радног места</w:t>
      </w:r>
      <w:r>
        <w:rPr>
          <w:rFonts w:cs="Arial" w:ascii="Arial" w:hAnsi="Arial"/>
          <w:sz w:val="22"/>
          <w:szCs w:val="22"/>
          <w:lang w:val="sr-RS"/>
        </w:rPr>
        <w:t xml:space="preserve">  и закључење уговор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ако би се </w:t>
      </w:r>
      <w:r>
        <w:rPr>
          <w:rFonts w:cs="Arial" w:ascii="Arial" w:hAnsi="Arial"/>
          <w:sz w:val="22"/>
          <w:szCs w:val="22"/>
          <w:lang w:val="sr-RS"/>
        </w:rPr>
        <w:t>испоштовале законске одредбе које регулишу област безбедности и здравља на рад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на које се закон не примењује,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5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број 4235. У Плану јавних набавки, укупан износ планиран за ову набавку је 416.66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,00 динара. У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години за ову набавку је планиран износ од  250.000,00 динара без ПДВ-а односно 300.000,00 динара са ПДВ-ом,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јекцијом буџета за 2025. годину, у 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66.666,00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( без 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ов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 од 23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47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 у погледу предложеног нацрта У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>ажурирања Акта о процени ризика радног мест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јавну набавку 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 број 13/24) и Планом </w:t>
      </w:r>
      <w:r>
        <w:rPr>
          <w:rFonts w:cs="Arial" w:ascii="Arial" w:hAnsi="Arial"/>
          <w:sz w:val="22"/>
          <w:szCs w:val="22"/>
          <w:lang w:val="ru-RU"/>
        </w:rPr>
        <w:t xml:space="preserve">јавних набавки за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људске ресурсе, опште и заједничке послове за 2024. годину, на које се закон не  примењује,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јекцијом буџета за 2025. годину, у 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66.666,00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( без 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е закључити Драгица Андрић,</w:t>
      </w:r>
      <w:r>
        <w:rPr>
          <w:rFonts w:cs="Arial" w:ascii="Arial" w:hAnsi="Arial"/>
          <w:sz w:val="22"/>
          <w:szCs w:val="22"/>
          <w:lang w:val="ru-RU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right="-36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5:00Z</dcterms:created>
  <dc:creator>Skupstinski</dc:creator>
  <dc:description/>
  <cp:keywords/>
  <dc:language>en-US</dc:language>
  <cp:lastModifiedBy>hhhggrreeww</cp:lastModifiedBy>
  <cp:lastPrinted>2024-10-03T11:29:00Z</cp:lastPrinted>
  <dcterms:modified xsi:type="dcterms:W3CDTF">2024-10-07T12:30:00Z</dcterms:modified>
  <cp:revision>276</cp:revision>
  <dc:subject/>
  <dc:title>1</dc:title>
</cp:coreProperties>
</file>